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6"/>
          <w:szCs w:val="26"/>
          <w:lang w:eastAsia="ja-JP"/>
        </w:rPr>
      </w:pPr>
      <w:r>
        <w:rPr>
          <w:rFonts w:eastAsia="MS Mincho;ＭＳ 明朝" w:cs="Times New Roman" w:ascii="Times New Roman" w:hAnsi="Times New Roman"/>
        </w:rPr>
        <w:t>Приложение № 2 к Документации по закупке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u w:val="single"/>
          <w:lang w:eastAsia="ru-RU"/>
        </w:rPr>
      </w:r>
    </w:p>
    <w:p>
      <w:pPr>
        <w:pStyle w:val="Heading1"/>
        <w:widowControl w:val="false"/>
        <w:suppressAutoHyphens w:val="true"/>
        <w:ind w:left="432" w:right="-228" w:hanging="432"/>
        <w:jc w:val="both"/>
        <w:rPr>
          <w:rFonts w:ascii="Times New Roman" w:hAnsi="Times New Roman" w:eastAsia="Lucida Sans Unicode" w:cs="Times New Roman"/>
          <w:bCs w:val="false"/>
          <w:color w:val="000000"/>
          <w:kern w:val="2"/>
          <w:u w:val="none"/>
          <w:lang w:val="ru-RU" w:eastAsia="ar-SA"/>
        </w:rPr>
      </w:pPr>
      <w:r>
        <w:rPr>
          <w:rFonts w:eastAsia="Lucida Sans Unicode" w:cs="Times New Roman" w:ascii="Times New Roman" w:hAnsi="Times New Roman"/>
          <w:bCs w:val="false"/>
          <w:color w:val="000000"/>
          <w:kern w:val="2"/>
          <w:u w:val="none"/>
          <w:lang w:val="ru-RU" w:eastAsia="ar-SA"/>
        </w:rPr>
        <w:t>1</w:t>
        <w:tab/>
        <w:t xml:space="preserve"> Общие сведения</w:t>
      </w:r>
    </w:p>
    <w:p>
      <w:pPr>
        <w:pStyle w:val="Heading2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i w:val="false"/>
          <w:i w:val="false"/>
          <w:kern w:val="2"/>
          <w:u w:val="none"/>
          <w:lang w:val="ru-RU" w:eastAsia="ar-SA"/>
        </w:rPr>
      </w:pPr>
      <w:r>
        <w:rPr>
          <w:rFonts w:eastAsia="Lucida Sans Unicode" w:cs="Times New Roman" w:ascii="Times New Roman" w:hAnsi="Times New Roman"/>
          <w:i w:val="false"/>
          <w:kern w:val="2"/>
          <w:u w:val="none"/>
          <w:lang w:val="ru-RU" w:eastAsia="ar-SA"/>
        </w:rPr>
        <w:t>1.1</w:t>
        <w:tab/>
        <w:t xml:space="preserve"> Наименование работ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Работы </w:t>
      </w: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 xml:space="preserve">по созданию сетевой инфраструктуры в Административном здании УФПС по Оренбургской област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оставк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Оренбург, пр. Знаменский, д. 11/1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г. Оренбург, ул.Кирова, д.16</w:t>
      </w:r>
    </w:p>
    <w:p>
      <w:pPr>
        <w:pStyle w:val="Heading2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i w:val="false"/>
          <w:i w:val="false"/>
          <w:kern w:val="2"/>
          <w:sz w:val="24"/>
          <w:szCs w:val="24"/>
          <w:u w:val="none"/>
          <w:lang w:val="ru-RU" w:eastAsia="ar-SA"/>
        </w:rPr>
      </w:pPr>
      <w:r>
        <w:rPr>
          <w:rFonts w:eastAsia="Lucida Sans Unicode" w:cs="Times New Roman" w:ascii="Times New Roman" w:hAnsi="Times New Roman"/>
          <w:i w:val="false"/>
          <w:kern w:val="2"/>
          <w:sz w:val="24"/>
          <w:szCs w:val="24"/>
          <w:u w:val="none"/>
          <w:lang w:val="ru-RU" w:eastAsia="ar-SA"/>
        </w:rPr>
      </w:r>
    </w:p>
    <w:p>
      <w:pPr>
        <w:pStyle w:val="Heading2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i w:val="false"/>
          <w:kern w:val="2"/>
          <w:u w:val="none"/>
          <w:lang w:val="ru-RU" w:eastAsia="ar-SA"/>
        </w:rPr>
        <w:t>1.2 Назначение и цели создания систе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Структурированная кабельная система (далее СКС) создается для обеспечения заказчика слаботочной кабельной инфраструктурой для передачи смешанного типа данных, на основе которой строится локальная вычислительная сеть, объединяющая серверное, абонентское и активное сетевое  оборудование.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40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</w:r>
    </w:p>
    <w:p>
      <w:pPr>
        <w:pStyle w:val="Heading2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i w:val="false"/>
          <w:i w:val="false"/>
          <w:kern w:val="2"/>
          <w:u w:val="none"/>
          <w:lang w:val="ru-RU" w:eastAsia="ar-SA"/>
        </w:rPr>
      </w:pPr>
      <w:r>
        <w:rPr>
          <w:rFonts w:eastAsia="Lucida Sans Unicode" w:cs="Times New Roman" w:ascii="Times New Roman" w:hAnsi="Times New Roman"/>
          <w:i w:val="false"/>
          <w:kern w:val="2"/>
          <w:u w:val="none"/>
          <w:lang w:val="ru-RU" w:eastAsia="ar-SA"/>
        </w:rPr>
        <w:t>Основные технические решения СКС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Структурная схема построения СКС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Для построения СКС используется только сертифицированное оборудование и материалы -  контактные компоненты, телекоммуникационные шкафы, кабель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СКС является слаботочной структурированной системой 5е категории/класса приложений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D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и в соответствии с международным стандартом на кабельные системы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S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/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EK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11801-2002 состоит из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рабочего мест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горизонтальной системы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магистральной системы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телекоммуникационной комнат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Кабельная система должна быть смонтирована с учетом требований стандарта на кабельные системы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S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/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EC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11801:2002. Монтаж рабочих мест выполняется с использованием неэкранизированных компонентов категории 5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b/>
          <w:b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spacing w:val="1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Рабочее место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В каждой точке подключения устанавливаются информационные розетки. К каждой информационной розетке подходит кабель горизонтальной системы. Для подключения оборудования должны использоваться разъемы одного типа -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45 8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P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8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C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редусмотреть поставку соединительных шнуров для подключения информационных розеток к пользовательскому оборудованию длиной не менее 3 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Места установки информационных розеток согласовать с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Количество необходимых рабочих мест: 160 информационных порт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Горизонтальная систем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Для горизонтальной подсистемы используется 4-х парный одножильный медный кабель (неэкранированная витая пара категории 5е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Кабель прокладывается с использованием топологии «звезда», от телекоммуникационных шкафов к каждой телекоммуникационной розетке (порту) в месте установки оборуд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В технических помещениях приходящих с рабочих мест горизонтальные кабели терминируются в информационные модули тип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KeyStone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Кат.5е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45/8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P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8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C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, 110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T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568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/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B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, которые устанавливаются в наборные коммутационные панел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кабельные системы СКС должны быть выполнены с учётом требований по физической защите трасс от повреждения включающих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ллические трубы и металлические короба в особо опасных зонах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у кабеля за подвесным потолком, за гипсокартонными стенами и в кабель-канала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епление кабеля по всей трассе с помощью специальных стяжек по всей длин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 прохождения кабелей и проводов между стенами и потолками должны иметь закладные металлические гильзы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Для обеспечения надежности кабели прокладываются в лотках и коробах – т.е. в труднодоступных для пользователей местах; В местах стыков сегментов кабельной трассы использовать специальные соединительные элементы для коробов и лот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ри прокладке кабеля учитывается технологический запас для терминирования кабеля: в месте установки оборудования- не менее 30 см от точки размещения информационной розетки, в телекоммуникационном шкафу-не менее 1,5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Длинна каждого отдельного сегмента кабеля от коммутационного поля до информационного разъема не должна превышать 90 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Концы кабелей при прокладке маркируются на обоих концах липкой маркировочной лентой (подписываются несмываемым маркером), на которой указывается идентификатор кабеля в соответствии с маркировкой информационных розеток. Маркировка производится не ближе 5см и не дальше 15см от места терминирования каб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Коммутационное оборудование для медных кабелей горизонтальной систе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Используются 24-х портовые коммутационные панели с модулями категории 5е для подключения кабелей горизонтальной системы в центральной распределителе с последующей коммутацией на порты активного сетевого оборуд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ыполнить маркировку панелей и портов. Предусмотреть поставку соединительных шнуров для подключения портов на коммутационных панелях к высокоскоростному активному сетевому оборудованию длиной 1 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Магистральная система зд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Для магистральной подсистемы используется 4- и 8-волоконный одномодовый  оптический кабель (ОК). Внутри зданий должен использоваться кабель с оболочкой с низким дымовыделением и нулевым содержанием галогенов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Кабель прокладывается, используя древовидную структуру (иерархическая звезда): от помещения серверной до каждого из коммутационных шкаф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Для подключения активного сетевого оборудования с разъемами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SC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предусмотреть соответствующие оптические шнур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Решения по электроснабжению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редусмотреть прокладку выделенной питающей линии от силового этажного распределительного щита до места установки коммутационного шкафа. В распределительном щите используется существующий автоматический выключатель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редусмотреть заземление телекоммуникационных шкафов к существующим контурам заземления зданий медным кабелем сечением не менее 16мм.к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Монтажные шкафы и конструктив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Коммутационное оборудование СКС, а также активное оборудование сети передачи данных устанавливается в 19-дюймовый коммутационный шкаф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используются монтажные конструктивы с габаритными размерам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для ШС1 и ШС2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шкаф телекоммуникационный серверный напольный 4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, глубина 1200, ширина 800 мм. Размещение оборудования согласовать с заказчик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для ШС3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шкаф телекоммуникационный настенный 15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, глубина 520, ширина 600 мм. Размещение оборудования согласовать с заказчик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Коммутационное оборудование размещается в телекоммуникационных шкаф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В телекоммуникационных шкафах предусмотреть установку потолочных вентиляторов с температурным датчиком, кабельные органайзеры, блоки силовых розеток с не менее чем 8 разъемов для подключения оборудования 220В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240" w:after="60"/>
        <w:ind w:left="576" w:hanging="576"/>
        <w:outlineLvl w:val="1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1.4 Организация производства и ведения монтажных рабо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Монтаж СКС производить в следующей последовательности: подготовительные работы, монтаж структурированной кабельной системы, подключение телекоммуникационных шкафов  к сети пит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Состояние кабелей и проводов перед монтажом должно быть проверено перед наружным осмотром. Кроме того, должна быть произведена проверка целостности изоляции жил каб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Порядок контроля и приемк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риемка СКС производится комиссией, состоящей из представителя Заказчика и Исполнителя рабо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осле окончания пуско-наладочных работ установленное оборудование должно пройти тестовые испытания. Методика проведения тестовых испытаний СКС описана в стандарте РФ «ГОСТ Р 53245-2008 Информационные технологии. Системы кабельные структурированные. Монтаж основных узлов системы. Методы испытания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Тестирование СКС на основе симметричных кабелей (кабелей из  витых пар) необходимо проводить по схеме канал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CHANNEL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) на соответствие классу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D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по стандарту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S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/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EK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1180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Необходимо выполнить тестирование  всех горизонтальных и вертикальных линий или каналов СКС с помощью полевого тесте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Результаты тестирования необходимо сохранить на электронный носитель и передать заказчику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Основными и необходимыми параметрами полевого тестирования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схема разводки (T568A/T568B) и непрерывность э кран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длина (L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вносимые потери (IL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переходное затухание на ближнем конце, модель пара-пара (NEXT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переходное затухание на ближнем конце, модель суммарной мощности (P SNEXT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приведенное переходное затухание на дальнем конце, модель пара-пара (ELFEXT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приведенное переходное затухание на дальнем конце, модель суммарной мощности    (P SELFEXT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возвратные потери (RL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задержка распространения (PD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   смещение задержки (PDS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Значения параметров вносимых потерь, переходного затухания на ближнем конце, приведенного переходного затухания на дальнем конце и возвратных потерь измеряются методом дискретного «сканирования» в диапазоне рабочих частот, определенных для конкретной категории рабочих характеристик пере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Максимально допустимая физическая длина постоянной линии не должна превышать 100м с учетом длин коммутационных шну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 xml:space="preserve">Максимально допустимые значения вносимых потерь не должна превышать 24ДБ на частоте 100МГц с учетом коммутационных шнур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Предельные значения вносимых потерь (NEXT) не должны превышать 30,1 дБ с учетом коммутационных шну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Предельные значения потерь (PSNEXT) не должны превышать 27,1 дБ с учетом коммутационных шну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Предельные значения потерь (ELFEXT), не должны превышать 17,4 дБ на частоте 100МГц с учетом коммутационных шну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Предельные значения потерь (PSELFEXT), не должны превышать 14,4 дБ на частоте 100МГц с учетом коммутационных шну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Предельные значения возвратных потерь, не должны превышать 10 дБ на частоте 100МГц с учетом коммутационных шну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Максимально допустимое значение задержки распространения с учетом коммутационных шнуров не должно превышать 555 нс на частоте 10 МГ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Максимально допустимое значение смещения задержки распространения с учетом коммутационных шнуров не должно превышать 50 н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Полевой тестер, используемый для проведения испытания СКС, должен быть откалиброван на предприятии-изготовителе или в уполномоченном производителем агентстве на соответствие спецификациям своих рабочих характеристик. Калибровочный сертификат должен быть действителен на момент проведения испытаний.</w:t>
      </w:r>
    </w:p>
    <w:p>
      <w:pPr>
        <w:pStyle w:val="Normal"/>
        <w:ind w:firstLine="567"/>
        <w:jc w:val="both"/>
        <w:rPr>
          <w:rFonts w:ascii="Times New Roman" w:hAnsi="Times New Roman" w:eastAsia="Lucida Sans Unicode" w:cs="Times New Roman"/>
          <w:spacing w:val="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1"/>
          <w:kern w:val="2"/>
          <w:sz w:val="24"/>
          <w:szCs w:val="24"/>
          <w:lang w:eastAsia="ar-SA"/>
        </w:rPr>
        <w:t>Конструкцией полевого тестера должна быть предусмотрена возможность сохранения данных тестирования в виде отчета с последующей загрузкой его в персональный компьюте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Тестирование СКС на основе одномодовых оптических кабелей необходимо проводить с помощью источника оптического сигнала, измерителя мощности оптического сигнала и оптического рефлекометр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OTDR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 с предоставлением протоколов измерений и рефлектограмм в бумажном и электронном виде для каждого участка. Тестирование проводится на длинах волн 1310 и 1550 нм. Методика и результаты измерений должны соответствовать стандарту РФ «ГОСТ Р 53245-2008 Информационные технологии. Системы кабельные структурированные. Монтаж основных узлов системы. Методы испытания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240" w:after="60"/>
        <w:ind w:left="576" w:hanging="576"/>
        <w:outlineLvl w:val="1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1.5 Плановые сроки, порядок оформления и предъявления Заказчику результатов работ по созданию СКС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304" w:leader="none"/>
        </w:tabs>
        <w:suppressAutoHyphens w:val="true"/>
        <w:spacing w:lineRule="auto" w:line="240" w:before="0" w:after="0"/>
        <w:ind w:left="567" w:hanging="0"/>
        <w:jc w:val="both"/>
        <w:outlineLvl w:val="1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Плановые сроки, порядок оформления и предъявления Заказчику результатов работ по созданию СКС представлены в таблице №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Таблица№1. Плановые сроки результатов работ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2071"/>
        <w:gridCol w:w="1460"/>
        <w:gridCol w:w="530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аименование этапа рабо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Срок выполнения рабо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Наименование документов, подтверждающих выполнение рабо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Разработка и предоставление планировочного и технологического реш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е позднее 26 декабря 2016г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. Планировочные и технологические решения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яснительная записка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труктурная схема СКС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ункциональная схема СКС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прокладки кабельных трасс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прокладки магистральных кабельных трасс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размещения оборудования в коммутационных помещениях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компоновки оборудования в шкафах и стойках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подключения кабелей на кроссовых полях и патч-панелях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аблица магистральных соединений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аблица кабелей;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. План-график выполнения работ.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. Акт сдачи-приемки работ по 1 этапу.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. Ведомость выполненных работ по 1 этапу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Монтажные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е позднее 26 декабря 2016г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1. Рабочая документация: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2. Акт сдачи-приемки работ по 2 этапу.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. Ведомость выполненных работ по 2 этапу.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.Ведомость материалов, израсходованных при выполнении работ по 2 этапу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3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риемо – сдаточные меро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е позднее 26 декабря 2016г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1. Исполнительная документация: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яснительная записка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труктурная схема СКС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ункциональная схема СКС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лан расположения рабочих мест и схема прокладки кабельных трасс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84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прокладки магистральных кабельных трасс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размещения оборудования в коммутационных помещениях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  <w:tab w:val="left" w:pos="400" w:leader="none"/>
                <w:tab w:val="left" w:pos="11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компоновки оборудования в шкафах и стойках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09" w:leader="none"/>
                <w:tab w:val="left" w:pos="1251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хема подключения кабелей на кроссовых полях и патч-панелях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  <w:tab w:val="left" w:pos="11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таблица магистральных соединений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грамма, методика и результаты испытаний кабельных линий СКС (протоколы измерений параметров сред передачи, сопротивления в точках заземления и иных необходимых электроизмерений)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  <w:tab w:val="left" w:pos="11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струкция по эксплуатации СКС, Регламент технического обслуживания системы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  <w:tab w:val="left" w:pos="110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бельные журналы;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2. Копии сертификатов соответствия или копии деклараций о соответствии на используемые материалы и устанавливаемое оборудование, в соответствии с Постановлением Правительства от 01.12.2009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Исполнитель обязан предоставить указанные документы в течение 5 (пяти) рабочих дней по требованию Заказчика. 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3. Акт сдачи-приемки работ по 3 этапу.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4. Ведомость выполненных работ по 3 этапу.</w:t>
            </w:r>
          </w:p>
          <w:p>
            <w:pPr>
              <w:pStyle w:val="Normal"/>
              <w:keepLines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5. Документация на русском языке, относящаяся к установленному оборудованию (технический паспорт, сертификаты соответствия, эксплуатационная документация, гарантийные карты и т.п.)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4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Подготовка и предоставление сертификационных докумен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Не позднее 26 декабря 2016г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ертификационные документы на СКС (свидетельство о сертификации СКС производителем и гарантия производителя непосредственно Заказчику).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кт приемки выполненных работ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оставка оборудования и работы в полном объеме должны быть завершены не позднее 26 декабря 2016г.. По согласованию сторон работы могут быть завершены досрочно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Вся документация должна быть выполнена в соответствии с требованиями стандартов, действующих в РФ. 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ся документация передается в количестве 2 печатных копий, заверенных печатью, и 1 электронной копии в подлежащем редактированию формате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Структурированная кабельная система должна быть разработана на основе новых, не бывших в употреблении компонентов СКС. Срок предоставления гарантии качества работ должен составлять 12 (Двенадцаь) месяцев со дня подписания Акта о приемке выполненных работ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Если в течение гарантийного срока (срока гарантийных обязательств) будут выявлены дефекты, несоответствие каких-либо параметров материалов заявленным, Исполнитель в течение срока, указанного в акте о выявленных дефектах, должен устранить замечания, произвести замену оборудования и материалов за свой счет. При этом гарантийный срок продлевается на время устранения замены оборудования и материалов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В течение гарантийного срока доставка неисправного оборудования для ремонта либо замены и обратно к Заказчику осуществляется за счет Исполнителя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Если в течение гарантийного срока будут выявлены дефекты работ, скрытые дефекты, которые не позволяют продолжить нормальное использование Заказчиком результатов работ, Исполнитель в течение срока, указанного в акте о выявленных дефектах, направленном Заказчиком по оперативным каналам связи (электронная почта, факс), должен устранить замечания, дефекты работ. При этом гарантийный срок продлевается на период устранения недостатков.</w:t>
      </w:r>
    </w:p>
    <w:p>
      <w:pPr>
        <w:pStyle w:val="Normal"/>
        <w:keepLines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Гарантийные обязательства на выполненные работы сохраняются в случае прекращения действия договор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 к монтажу оборудования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се работы выполняются в точном соответствии с Техническим требованием, СНиП, ГОС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риемка скрытых работ осуществляется в соответствии с составляемыми Сторонами двусторонними актами освидетельствования скрытых рабо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При производстве обязательно соблюдение требований по охране труда, промышленной и пожарной безопасности, охране окружающей среды  и законодательства Российской Федераци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обые условия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одрядчик заводит и ведет журнал производства работ по объекту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Представители Заказчика имеют право беспрепятственного доступа ко всем видам работ в любое время в  течение всего периода осуществления рабо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Временные подсоединения коммуникации на период выполнения работ на строительной площадке осуществляет Подрядчик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В процессе проведения строительных работ и после их завершения, Подрядчик собственными силами обеспечивает систематическую уборку объекта от строительного мусора с его последующим вывозом на специализированные полигоны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Подрядчик осуществляет охрану площадки строительства и отвечает за сохранность материалов и оборудования на объект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Подрядчик осуществляет организацию безопасного производства рабо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4. Оборудование и материалы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Работы выполняются с использованием материалов Подрядчика в точном соответствии со спецификацией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Подрядчик обязан доставить на объект материалы и оборудование, а также осуществить их приемку, разгрузку и хранени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Все изменения монтажа согласовывать с Заказчиком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ехнические требования к оборудованию и материала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емые Подрядчиком материалы должны быть сертифицированы, новыми, ранее не используемыми, с датой изготовления не ранее 2016 год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Результатом работ должно быть: </w:t>
      </w:r>
      <w:r>
        <w:rPr>
          <w:rFonts w:cs="Times New Roman" w:ascii="Times New Roman" w:hAnsi="Times New Roman"/>
          <w:sz w:val="24"/>
          <w:szCs w:val="24"/>
        </w:rPr>
        <w:t>Структурированная кабельная система для обеспечения Заказчика слаботочной кабельной инфраструктурой для передачи смешанного типа данных, на основе которой строится локальная вычислительная сеть, объединяющая серверное, абонентское и активное сетевое  оборудовани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поставки и выполнения работ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работ – с даты подписания Договора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оговора – до 26 декабря 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Спецификация оборудования и стоимость раб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39"/>
        <w:gridCol w:w="644"/>
        <w:gridCol w:w="425"/>
        <w:gridCol w:w="518"/>
        <w:gridCol w:w="1209"/>
        <w:gridCol w:w="1134"/>
        <w:gridCol w:w="1108"/>
        <w:gridCol w:w="992"/>
        <w:gridCol w:w="113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(описание) Това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арантийный 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на за единицу измерения без НДС 18 %, рубл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на за единицу измерения с НДС 18 %, рубли РФ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 без НДС 18 %, рубл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, с НДС 18 %, рубл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рок поста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аф оперзала (ШС3) в составе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35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76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35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76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аф телекоммуникационный настенный разборный 15U (600х520) дверь стекл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ок розеток Rem-10 без шнура с инд., 8 Schuko, вход IEC 60320 C14, 10A, алюм., 19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уль вентиляторный потолочный (170x425), 3 вентилятора с датчиком 35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айзер кабельный горизонтальный с окнами 19" 1U, 4 коль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 проводов заземления для шк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нель заземления горизонтальная/вертикальная 19"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 монтажный № 1 (винт, шайба, гайка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сетев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тч-панель 19'', 24 портов RJ-45, категория 5e, Dual ID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аф IT (ШС2), в составе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7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867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78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867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аф серверный напольный 42U (800x1200) дверь перфорированная 2 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ок розеток Rem-10 без шнура с инд., 8 Schuko, вход IEC 60320 C14, 10A, алюм., 19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уль вентиляторный потолочный (170x425), 3 вентилятора с датчиком 35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айзер кабельный горизонтальный с окнами 19" 1U, 4 коль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 проводов заземления для шк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нель заземления горизонтальная/вертикальная 19"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 монтажный № 1 (винт, шайба, гайка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сетев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тч-панель 19'', 24 портов RJ-45, категория 5e, Dual ID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тическая патч панель 16п с кассет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ходные адаптеры SC-S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игтайл SC-P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ль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тч-корд волоконно-оптический (шнур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9/125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O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P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P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uple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LSZ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1 м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аф серверной (ШС1) в составе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873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717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873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717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каф серверный напольный 42U (800x1200) дверь перфорированная 2 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ок розеток Rem-10 без шнура с инд., 8 Schuko, вход IEC 60320 C14, 10A, алюм., 19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уль вентиляторный потолочный (170x425), 3 вентилятора с датчиком 35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айзер кабельный горизонтальный с окнами 19" 1U, 4 коль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 проводов заземления для шк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нель заземления горизонтальная/вертикальная 19"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 монтажный № 1 (винт, шайба, гайка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сетев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тч-панель 19'', 24 портов RJ-45, категория 5e, Dual ID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тическая патч панель 8п с кассет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ходные адаптеры SC-S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игтайл SC-P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льз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тч-корд волоконно-оптический (шнур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9/125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O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P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P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uple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LSZ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1 м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ная система, в составе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659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681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659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681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озетк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J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5, двойная, белая, настенная 47х64,5х25,2 м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бель витая пар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кат.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, 4 пары, одножильный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oli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), серы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бель оптический одномодовый распределительный, 8 волокон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бель оптический одномодовый распределительный, 8 волокон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тч-корд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C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.5е, 3 м, стандартный разъем, без защиты замка, серы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атч-корд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C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.5е, 1 м, стандартный разъем, без защиты замка, серы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Кабель-канал 20х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Кабель-канал 60х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гол внешний к кабель-каналу 6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гол внутренний к кабель-каналу 6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гол плоский к кабель-каналу 60х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глушка к кабель-каналу 6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Соединитель короба 60x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Кабель-канал 100х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гол внутренний к кабель-каналу  100х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Соединитель короба  крышка 100х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Соединитель короба  профиль 100х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лемник быстрого соединения 6х2,5 мм2 (27А 45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робка КМ41235 распаячная для о/п 85х85х40м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35, 6 гермовводов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конечник кабельный ТМ-6 под опрессовк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руба гофр.ПВ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20 с зондом (100 м) ИЭ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руба гофр.ПВ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32 с зондом (25 м) ИЭ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Дюбель полипропиленовый 6х35 (100шт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Саморез С3,5х41  (100 шт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ркер самоламинирующийся  для 4-парного кабеля, лист 64 мет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яжка нейлоновая неоткрывающаяся 25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6мм, (100 шт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ощадка под винт 21.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.9мм (д. 5мм) для стяжки (100шт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Изолирующая лент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Перчатки х/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того по оборудованию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04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96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.2016г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монтажу СКС в составе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 96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9177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963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9177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Строительные и вспомогательные раб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ы по монтажу технологических коммуникац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ы по монтажу кабельной систем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Установка монтаж оптических систе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ы по монтажу силовой кабельной систем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работа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896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9177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896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917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.2016г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1 010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8 792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1010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8 792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MS Mincho;ＭＳ 明朝" w:cs="Arial"/>
      <w:b/>
      <w:bCs/>
      <w:color w:val="0000FF"/>
      <w:sz w:val="24"/>
      <w:szCs w:val="24"/>
      <w:u w:val="single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MS Mincho;ＭＳ 明朝" w:cs="Arial"/>
      <w:b/>
      <w:bCs/>
      <w:i/>
      <w:iCs/>
      <w:sz w:val="24"/>
      <w:szCs w:val="24"/>
      <w:u w:val="single"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color w:val="0000FF"/>
      <w:sz w:val="24"/>
      <w:szCs w:val="24"/>
      <w:u w:val="single"/>
      <w:lang w:val="en-US" w:eastAsia="ja-JP"/>
    </w:rPr>
  </w:style>
  <w:style w:type="character" w:styleId="2">
    <w:name w:val="Заголовок 2 Знак"/>
    <w:basedOn w:val="Style12"/>
    <w:qFormat/>
    <w:rPr>
      <w:rFonts w:ascii="Arial" w:hAnsi="Arial" w:eastAsia="MS Mincho;ＭＳ 明朝" w:cs="Arial"/>
      <w:b/>
      <w:bCs/>
      <w:i/>
      <w:iCs/>
      <w:sz w:val="24"/>
      <w:szCs w:val="24"/>
      <w:u w:val="single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45:00Z</dcterms:created>
  <dc:creator>Ковтунова Виктория Григорьевна</dc:creator>
  <dc:description/>
  <dc:language>en-US</dc:language>
  <cp:lastModifiedBy>Nomad</cp:lastModifiedBy>
  <dcterms:modified xsi:type="dcterms:W3CDTF">2019-09-12T05:45:00Z</dcterms:modified>
  <cp:revision>2</cp:revision>
  <dc:subject/>
  <dc:title/>
</cp:coreProperties>
</file>